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reas of Triangl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On a 5x5 Geoboard/Geofram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 know that we'll be able to find a triangle with area: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cause we know that we can make a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quare with area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square rectangle with are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0.5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.5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.5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3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.5 U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4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4.5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5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5.5 U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6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6.5 U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7 U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7.5 U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8 U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7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Areas of Triangles on a 5x5 Geoboard/Geoframe (Transparency)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21:00Z</dcterms:created>
  <dc:creator>Robert Kansky</dc:creator>
  <dc:description/>
  <dc:language>en-US</dc:language>
  <cp:lastModifiedBy>Robert Kansky</cp:lastModifiedBy>
  <cp:lastPrinted>2004-04-28T15:27:00Z</cp:lastPrinted>
  <dcterms:modified xsi:type="dcterms:W3CDTF">2004-05-18T18:05:00Z</dcterms:modified>
  <cp:revision>3</cp:revision>
  <dc:subject/>
  <dc:title>Areas of Triangles</dc:title>
</cp:coreProperties>
</file>